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на 2024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Министр имущественных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</w:t>
        <w:tab/>
        <w:t xml:space="preserve">                                                          М.В.Додин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4-03-06T07:39:00Z</dcterms:modified>
  <cp:revision>8</cp:revision>
  <dc:subject/>
  <dc:title>ПЕРЕЧЕНЬ АКТОВ</dc:title>
</cp:coreProperties>
</file>